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87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3.779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MATERIAL GRÁFICO, para atender as necessidades do Cerimonial do Gabinete do Prefeito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87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87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6-24T16:18:00Z</dcterms:modified>
  <cp:revision>22</cp:revision>
  <dc:subject/>
  <dc:title>Ilmo Sr</dc:title>
</cp:coreProperties>
</file>